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творческого проекта по номинации «Техника и техническое творчест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0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678"/>
        <w:gridCol w:w="1276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240" w:hRule="exact"/>
        </w:trPr>
        <w:tc>
          <w:tcPr>
            <w:tcW w:w="60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 проек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 кол-во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 участника</w:t>
            </w:r>
          </w:p>
        </w:tc>
      </w:tr>
      <w:tr>
        <w:trPr>
          <w:trHeight w:val="413" w:hRule="exact"/>
        </w:trPr>
        <w:tc>
          <w:tcPr>
            <w:tcW w:w="60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оясни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формл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сть. Обоснование проблемы и формулировка темы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нформации по теме проек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прототип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озможных идей. Выбор оптимальной ид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хнологии изготовления издел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 экологическая оценка будущего изделия   и технологии его изгото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нструкторской  документации, качество графи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изготовления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кончательного варианта изде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ая оценка выбранного вариа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 экологическая оценка готового изде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дели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ьность констр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изделия проект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знач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Защита               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1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проблемы и темы проект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тотипов и обоснование выбранной идеи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технологии изготовления издел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сть и ясность излож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знаний и эрудиц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злож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творческого проекта по номинации «Культура дома и декоративно-прикладное творчество»</w:t>
      </w:r>
    </w:p>
    <w:tbl>
      <w:tblPr>
        <w:tblW w:w="15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819"/>
        <w:gridCol w:w="1276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284" w:hRule="exact"/>
        </w:trPr>
        <w:tc>
          <w:tcPr>
            <w:tcW w:w="6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 проек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 кол-во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 участника</w:t>
            </w:r>
          </w:p>
        </w:tc>
      </w:tr>
      <w:tr>
        <w:trPr>
          <w:trHeight w:val="314" w:hRule="exact"/>
        </w:trPr>
        <w:tc>
          <w:tcPr>
            <w:tcW w:w="6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оясни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форм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2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о исследования  (актуальность; обоснование проблемы; формулировка темы, целей и задач проекта; сбор информации по проблеме; анализ прототипов;  выбор оптимальной идеи; описание проектируемого материального объекта - логика обзора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ьность предложенных идей, новиз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технологии изготовления (оборудование и приспособления). Разработка технологического процесса (качество эскизов, схем, чертежей, технологических карт,  обоснованность рисунков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 экологическая оценка разрабатываемого и готового издел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одержания выводов содержанию цели и задач, конкретность выводов, способность анализировать результаты исследования, уровень обобщ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дели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ьность дизайнерского решения (сочетание конструкции,  цвета, композиции, формы; гармо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представляемого изделия, товарный вид, соответствие модным тенден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значим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Защита               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14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сть и ясность, логика изложения  проблемы иссле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(умение держаться при выступлении, время изложения), культура подачи материала,  культура реч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, ответы на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Дополнит-е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итерии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способность проявлять самостоятельные оценочные суждения, качество электронной презентации;  сложность изделия, оригинальность представления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3:00Z</dcterms:created>
  <dc:creator>user</dc:creator>
  <dc:description/>
  <dc:language>en-US</dc:language>
  <cp:lastModifiedBy>Сергей</cp:lastModifiedBy>
  <dcterms:modified xsi:type="dcterms:W3CDTF">2018-11-28T07:5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